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е 1 / экскурсия: «Мой родной посёл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 создать условия для изучения родного кр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ширять представление детей о родном поселке, его достопримечательностях и объектах посел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вать  чувства любви и уважения к родному посел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итывать чувство патриотизма и ответственности за родной посе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экскур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 Организационно-мотивационный эт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Ребята, мы все живем в одной большой стране под названием Россия, мы – россияне. А у каждого россиянина есть своя малая родина. Наша малая родина – это наш поселок. Как он называется? </w:t>
      </w:r>
      <w:r>
        <w:rPr>
          <w:rFonts w:cs="Times New Roman" w:ascii="Times New Roman" w:hAnsi="Times New Roman"/>
          <w:i/>
          <w:sz w:val="24"/>
          <w:szCs w:val="24"/>
        </w:rPr>
        <w:t>(Константиновск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 Правильно, мы конечно же его очень любим, ведь хоть он и маленький, но самый красивый, правда ребята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есть места и краш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орог мне поселок 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из нас об этом скаж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 он летом и зи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, березы обним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ытый Волгою - ре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ь, от края и до кр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онстантиновский ро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ой эт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 Сегодня мы с вами отправимся на экскурсию по улицам нашего поселка, для этого у нас есть маршрутный лист. А знаете ли вы, на какой улице живёте?</w:t>
      </w:r>
      <w:r>
        <w:rPr>
          <w:rFonts w:cs="Times New Roman" w:ascii="Times New Roman" w:hAnsi="Times New Roman"/>
          <w:i/>
          <w:sz w:val="24"/>
          <w:szCs w:val="24"/>
        </w:rPr>
        <w:t xml:space="preserve"> (Ленина, Свободы и т.д.) </w:t>
      </w:r>
      <w:r>
        <w:rPr>
          <w:rFonts w:cs="Times New Roman" w:ascii="Times New Roman" w:hAnsi="Times New Roman"/>
          <w:sz w:val="24"/>
          <w:szCs w:val="24"/>
        </w:rPr>
        <w:t xml:space="preserve">Молодцы ребята, а первая остановка нашего маршрута – улица Старостина.  Вы наверняка часто гуляли по ней с родителями, а знаете ли вы, что названа она в честь нашего земляка  - героя Старостина Николая Федорович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Показывает детям фотографию Старостина Н.Ф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Старостин Николай Федорович родился в 1920 году в поселке Константиновском, закончил авиационную школу, и в первый день войны уже совершил свой первый вылет на железнодорожную станцию. Вскоре Николай Федорович стал мастером бомбометания. За образцовое выполнение заданий, за проявленные при этом мужество и отвагу,  он был награжден множеством орденов и удостоился почетнейшего звания Героя Советского Союза. На счету этого бесстрашного летчика было 500 боевых вылетов. Он не дожил всего один день до Дня Победы, но память о нем живет до сих пор! А вы, ребята, гордитесь нашим славным земляком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следующий раз будите гулять с родителями по этой улице, расскажите им, в честь кого её назв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Смотрим маршрутный ли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Дальше наш маршрут идёт к школе искус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дем с детьми к школе искусств, останавливаемся возле не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Смотрите какая красивая школа искусств. Поднимите руки, кто из вас там занимается? </w:t>
      </w:r>
      <w:r>
        <w:rPr>
          <w:rFonts w:cs="Times New Roman" w:ascii="Times New Roman" w:hAnsi="Times New Roman"/>
          <w:i/>
          <w:sz w:val="24"/>
          <w:szCs w:val="24"/>
        </w:rPr>
        <w:t>(Дети поднимают руки.)</w:t>
      </w:r>
      <w:r>
        <w:rPr>
          <w:rFonts w:cs="Times New Roman" w:ascii="Times New Roman" w:hAnsi="Times New Roman"/>
          <w:sz w:val="24"/>
          <w:szCs w:val="24"/>
        </w:rPr>
        <w:t xml:space="preserve"> Эта школа не простая, в ней учат играть на различных музыкальных инструментах, учат  быть музыкантами. А какие музыкальные инструменты знаете вы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мотрим маршрутный ли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 И так, следующая остановка нашего маршрута – Сквер памят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ходим с детьми к Скверу памяти)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 Этот сквер был создан в честь памяти солдат - наших земляков, погибших на фронте. На этой мемориальной стене написаны их имена. А знаете ли вы, что это за памятник? </w:t>
      </w:r>
      <w:r>
        <w:rPr>
          <w:rFonts w:cs="Times New Roman" w:ascii="Times New Roman" w:hAnsi="Times New Roman"/>
          <w:i/>
          <w:sz w:val="24"/>
          <w:szCs w:val="24"/>
        </w:rPr>
        <w:t>(Предположения детей.)</w:t>
      </w:r>
      <w:r>
        <w:rPr>
          <w:rFonts w:cs="Times New Roman" w:ascii="Times New Roman" w:hAnsi="Times New Roman"/>
          <w:sz w:val="24"/>
          <w:szCs w:val="24"/>
        </w:rPr>
        <w:t xml:space="preserve"> Это памятник Неизвестному солдату, каждый год  9 мая в День Великой Победы люди возлагают здесь цветы и венки в знак памяти обо всех солдатах, погибших на фронте, защищая нашу род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мотрим маршрутный лист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А дальше мы с вами пойдем к Дому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ыходим с детьми на дорожк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А пока мы идее, давайте представим, что мы – солд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солдаты на парад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шагаем ряд за рядом, (дети идут друг за другом, маршируя как солда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вой — раз, левой — раз, (поднимают левую ног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мотрите все на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захлопали в ладошки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но, веселей!   (дети идут и хлопают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учали наши но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че и быстрей! (Ходьба на мест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Повторяем физкультминутку 2 р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Подходим к Дому культуры со стороны главного вх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А это наш Дом культуры. Хотя ему уже более 50 лет, но удалось сохранить его особенную красоту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дание Дома культуры отличается от других своими белоснежными величавыми колоннами и необычно украшенными окнами. Внутри есть два зала: большой и малый. Любой может найти себе занятие по душе, ведь в Доме культуре есть большое количество кружков: театральный, танцевальный, спортивные секции и многие другие. Ну и конечно же тот, кто был в нашем Доме культуры, не может не заметить его богатое внутреннее убранство. А кто-нибудь из вас посещает секции? Какие? </w:t>
      </w:r>
      <w:r>
        <w:rPr>
          <w:rFonts w:cs="Times New Roman" w:ascii="Times New Roman" w:hAnsi="Times New Roman"/>
          <w:bCs/>
          <w:i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А теперь давайте-ка с вами разомнемся. Встаем в кр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Встаем с детьми в кру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т Антипка жил у нас. (Встали, руки на пояс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н вставал с лежанки в час. (Потянулись, руки вверх — вдох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два на кухне крал сосиски (Наклоны влево-вправ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три сметану ел из миски. (Наклоны вперед, руки на пояс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н в четыре умывался. (Наклоны головы к плечам влево-вправ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пять по коврику катался. (Повороты влево-вправ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шесть тащил сельдей из кадки. (Рывки руками перед грудью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емь играл с мышами в прятки. (Хлопки спереди-сзад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восемь хитро щурил глазки. (Приседан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девять ел и слушал сказки. (Хлопки в ладош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десять шел к лежанке спать, (Прыжки на мест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тому что в час вставать. (Шагаем на месте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Выполняем 1 раз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Ну вот мы размялись и согрелись, давайте посмотрим, куда нам дальше ид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Смотрим маршрутный лист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А следующая остановка нашего пути – школа. </w:t>
      </w:r>
      <w:r>
        <w:rPr>
          <w:rFonts w:cs="Times New Roman" w:ascii="Times New Roman" w:hAnsi="Times New Roman"/>
          <w:bCs/>
          <w:i/>
          <w:sz w:val="24"/>
          <w:szCs w:val="24"/>
        </w:rPr>
        <w:t>(Идем с детьми к школе, встаем перед входом.)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т ребята, это – школа, сюда вы пойдете на следующий год. Хотите в школу в первый класс? (Ответы детей.) Видите, сейчас она новая и красивая, правда?  Но я вам открою секрет, что наша школа – это здание – долгожитель, ведь построили ее почти 80 лет назад, в 1937 году! Во время Великой Отечественной Войны в ее стенах был госпиталь, где лечили раненных в бою солдат, а после войны в ней снова стали учиться ребята. Вот такая интересная судьба у наше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На этом наша экскурсия подошла к концу, пойдемте обратно в наш любимый детский с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Идем с детьми обратно в детский сад. Возле детского сада останавливаемс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очно-рефлексивный эта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Ну что, понравилась вам наша экскурсия по родному поселку? А где мы с вами были? (Ответы детей.) Молодцы ребята, все запомнили, теперь вы знаете, что наш поселок красивый и интересный, с богатой историей. И сегодня, когда мы придём в группу, я вам предлагаю нарисовать то, что вам больше всего понравилось на нашей экскур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Возвращаемся в групп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30:00Z</dcterms:created>
  <dc:creator>Лёва</dc:creator>
  <dc:description/>
  <cp:keywords/>
  <dc:language>en-US</dc:language>
  <cp:lastModifiedBy>User</cp:lastModifiedBy>
  <dcterms:modified xsi:type="dcterms:W3CDTF">2020-02-17T10:17:00Z</dcterms:modified>
  <cp:revision>11</cp:revision>
  <dc:subject/>
  <dc:title/>
</cp:coreProperties>
</file>